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9.</w:t>
        <w:tab/>
        <w:t>Поэзия Вл.Ходасевича и его «Некрополь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творчество укоренено в символистской поэтике с ее двоемирием, с контрастом и соотнесенностью между действительностью и сверхреальным. Однако поэт не декларировал своей принадлежности к символизму и не ориентировался на религиозно-эстетические теории, характерные для этого течения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есно и необычно, что преемственность Ходасевича по отношению к символизму отчетливо проявляется впервые только в третьей книге стихотворений – «Путем зерна» (1920), когда символизм давно утратил господствующее положение и отчасти уже стал достоянием истории. Более ранние поэтические сборники – «Молодость» (1908) и «Счастливый домик» (1914), в которых, казалось бы, начинающий автор должен был подпасть под влияние еще авторитетного литературного движения от символистской поэтики отстоят очень далеко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«Молодости» присутствуют мотивы тоски и обреченности на горе, перекликающиеся как с декадентской тематикой, так и с мотивом разочарования, характерным для элегической традиции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ует в «Молодости» и тема России – несчастной, отверженной, «мертвой» страны: «Мои поля сыпучий пепел кроет. / В моей стране печален страдный день. &lt;…&gt; В моей стране – ни зим, ни лет, ни весен. &lt;…&gt; В моей стране уродливые дети / Рождаются, на смерть обречены. / От их отцов несу вам песни эти. / Я к вам пришел из мертвенной страны» («В моей страны»). Ходасевич обратился к теме России одновременно с Блоком и Андреем Белым, однако ее воплощение – нагнетание всевозможных уродств и ужасов – несоизмеримо более плоскостное, чем у поэтов-символистов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книги «Счастливый домик», изданный спустя шесть лет после «Молодости», тоже обманчиво. В "Счастливом домике" искание успокоения и безмятежной отрешенности противостоят друг другу, почти на грани душевного наркоза, обезболивающего переживания: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й оригинальный, незаемный поэтический язык Ходасевич в полной мере обрел в третьей книге стихов – «Путем зерна» (1920). Рожден в дни революции — стихотворением "Путем зерна" поэзия Ходасевича сама свидетельствует об этом. В знаменитом стихотворении она обрела свой главный символ, восприняв его от вечной мудрости древних мистерий и евангельской притчи. И этот символ есть символ мистической смерти и нового рождения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явлением кардинальных перемен является отказ автора книги «Путем зерна» от постановки точных (с указанием дня, месяца и места написания) дат под стихотворениями. В первых двух сборниках эти даты, наделявшие стихотворения чертами фрагментов лирического дневника, были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етвертая книга Ходасевича, «Тяжелая лира» (1922), была последним поэтическим сборником, изданным в советской России, до эмиграции. Знаменательно заглавие сборника. Обветшавший, утративший смысловую весомость поэтизм «лира», метафора стихотворства, у Ходасевича вновь приобретает вес: лира материальна, она «тяжелая». Ходасевич провозглашает себя преемником и хранителем высокой поэтической традиции в эпоху надлома поэзии и культуры, утраты живой связи с прошлым. Лира «тяжелая», потому что она настоящая. Лира «тяжелая», потому что в руках поэта она – высокое и славное бремя, нести которое нелегко. Ходасевич покинул Россию в середине 1922 г., первоначально он не предполагал, что покидает родину навсегда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дний свой большой поэтический цикл, по существу сборник, «Европейская ночь» Ходасевич создал и напечатал в эмиграции, в 1927 г., под одной обложкой с переизданными «Путем зерна» и «Тяжелой лирой». Книга называлась «Собрание стихов» и собиралась и печаталась как итоговая. В «Европейской ночи» почти безраздельно властвует повседневность, не столько страшная (хотя есть и это: беспросветная нищета, неприкаянность, безрукий инвалид, самоубийца), сколько безысходно пошлая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асевич конкретен, сух и немногословен. Кажется, что он говорит с усилием, нехотя разжимая губы. Как знать, может быть, краткость стихов Ходасевича, их сухой лаконизм — прямое следствие небывалой сосредоточенности, самоотдачи и ответствен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 Ходасевич различал у поэта «манеру», то есть нечто органически ему присущее от природы, и «лицо», являющееся следствием сознательного восприятия поэзии и работы над ней. Он был мастером в полном смысле слова — при том мастером классическим, стремившимся к предельной чёткости, как логической, так и ритмической и композиционной. Стиль его и поэтика были разработаны предельно, до мельчайшей чёрточки. Каждое слово у него значимо и незаменимо. Возможно, поэтому он создал немного, а в 1927 г. как поэт вообще почти замолчал, написав до смерти не больше десяти стихотворений. Но его сухость, желчность и немногословность оставались лишь внешни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несколько недель до смерти Ходасевича вышла его книга воспоминаний Некрополь (1939), для которой им отредактированы и дополнены мемуарные очерки о ярких личностях Серебряного века (Брюсов, А.Блок, Горький, А.Белый, Н.Гумилев, М.Гершензон и др.), которые появлялись в периодике с 1925. Стараясь не касаться политики, автор показал эпоху, когда "жили в неистовом напряжении, в вечном возбуждении, в обостренности, в лихорадке", и создал точный портрет времени, представшего запутанным "в общую сеть любвей и ненавистей, личных и литературных"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легкий свой долг - «исключить из рассказа лицемерие мысли и боязнь слова» - Ходасевич-мемуарист выполнил с большим достоинством. Иначе обстоит дело с Некрополем, «злыми, удивительно меткими и неприятными воспоминаниями». Косвенно о значении Некрополя дает представление уже то, что советские литературоведы (Ц. Вольпе, Вл. Орлов и т.п.) щедро заимствовали и фактический материал книги, и целые куски - в форме пересказа или цитаты под ремаркой «один наблюдательный современник пишет»; а также то, что фрагменты Некрополя - нечастый случай для мемуарной прозы - имели хождение в самиздате. 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7:56:00Z</dcterms:created>
  <dc:creator>Anna V. Lelyuk</dc:creator>
  <dc:description/>
  <cp:keywords/>
  <dc:language>en-US</dc:language>
  <cp:lastModifiedBy>Anna V. Lelyuk</cp:lastModifiedBy>
  <dcterms:modified xsi:type="dcterms:W3CDTF">2011-01-14T17:56:00Z</dcterms:modified>
  <cp:revision>2</cp:revision>
  <dc:subject/>
  <dc:title/>
</cp:coreProperties>
</file>